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136789885"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921441260"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928836453"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216004871"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487680709"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398059233"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676605502"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601269845"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586433222"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319517614"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247988031"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711243778"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028777025"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116454446"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42529154"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417768470"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990774207"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603650315"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368845483"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063190445"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872441453"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593957133"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84360255"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570472399"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858974079"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520450211"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924755340"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419540085"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718430558"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395950855"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962357270"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2071490437"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907329007"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953350308"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520533083"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82004592"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064443978"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320883006"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2141025134"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151792283"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692453380"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788854302"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397670600"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425834414"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550350324"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823323688"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